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28651872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34554062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6153087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03976901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62719320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42391816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51149172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0318974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